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ossible Diseases to Investigate</w:t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nthrax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hicken Pox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holer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onjunctiviti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Cs/>
          <w:sz w:val="24"/>
          <w:szCs w:val="24"/>
        </w:rPr>
        <w:t>Bovine spongiform encephalopathy</w:t>
      </w:r>
      <w:r>
        <w:rPr>
          <w:sz w:val="24"/>
          <w:szCs w:val="24"/>
        </w:rPr>
        <w:t xml:space="preserve"> (</w:t>
      </w:r>
      <w:r>
        <w:rPr>
          <w:bCs/>
          <w:sz w:val="24"/>
          <w:szCs w:val="24"/>
        </w:rPr>
        <w:t>BSE</w:t>
      </w:r>
      <w:r>
        <w:rPr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ipthere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engue Fever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Ebol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ncephalitis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>Escherichia Coli (E. coli)157:H7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Giardi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antaviru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epatitis A, B, C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IV/ Aid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Influenz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Lyme Diseas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alari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easle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eningiti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ononucleosi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ump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oli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iver Blindness, or onchocerciasi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ift Valley Fever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ubell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almonell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AR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carlet Fever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chistosomiasis or bilharzia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mallpox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tap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yphilis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>Tetanu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uberculosi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est Nile Viru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Yellow Fever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1:38:00Z</dcterms:created>
  <dc:creator>Tish</dc:creator>
  <dc:description/>
  <cp:keywords/>
  <dc:language>en-US</dc:language>
  <cp:lastModifiedBy>Cheryl Bohn</cp:lastModifiedBy>
  <cp:lastPrinted>2009-05-03T07:28:00Z</cp:lastPrinted>
  <dcterms:modified xsi:type="dcterms:W3CDTF">2009-05-04T11:38:00Z</dcterms:modified>
  <cp:revision>2</cp:revision>
  <dc:subject/>
  <dc:title>Possible Diseases to Investigate</dc:title>
</cp:coreProperties>
</file>